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etperf 2.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by Hewlett-Packard Company, Palo Alto, Ca. &am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bsd.c (c) Copyright 1993-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unix.c (c) Copyright 1994-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3, 1996 Open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lib.c (c) Copyright 1993-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server.c (c) Copyright 1993-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procstat.c (c) Copyright 2005-2012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4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4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looper.c (c) Copyright 2005-2012.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amp;copy; 2005-2012 Hewlett-Packard Company &lt;blockquot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kstat10.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3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Hewlett-Packard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sh.c (c) Copyright 1993-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Microsof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dlpi.c (c) Copyright 1993-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xti.c (c) Copyright 1995-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1 Hewlett-Packard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omni.c (c) Copyright 2008-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Markus Fried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ntperf.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none.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02  Motoyuki Kasaha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pstatnew.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pstat.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Damien Mill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ara&gt;Copyright &amp;copyright; 2005-2011 Hewlett-Packard Company&lt;/par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perf.c (c) Copyright 1993-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sctp.c (c) Copyright 2005-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sdp.c (c) Copyright 2007-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2 Hewlett-Packard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3:02:00Z</dcterms:created>
  <dc:creator>Navia</dc:creator>
  <dc:description/>
  <cp:keywords/>
  <dc:language>en-US</dc:language>
  <cp:lastModifiedBy>liyanan (K)</cp:lastModifiedBy>
  <dcterms:modified xsi:type="dcterms:W3CDTF">2021-06-11T03: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hbraRfUukcUPk5mILr//pBMmf9Cs6pcN6gihcsVr54nyjPZFx71iTS81CMqEwZVBW62zW
3Vb4l+S97FnDASltr2ukqho8fGhTC4nGk9PnQlxlm8hrWits12PYBKhZFulsf7GXVPKEhxT6
zZcQDPr1N8GmeFN6OTSG2S+d7QwZbKLE+8ODg2tFYTRGX5iYhpl/fySvQUou34DAZkbum7Tt
K89SFuhT9I0E5/k7La</vt:lpwstr>
  </property>
  <property fmtid="{D5CDD505-2E9C-101B-9397-08002B2CF9AE}" pid="3" name="_2015_ms_pID_7253431">
    <vt:lpwstr>lj6P9P2isnr0I4jjNskoY/OiIQSzsrkZe5hs6nVVNlhsrE4p64FuRb
AMAFdNcIqeTJ45+wwzAqbN5m0FNLgx94dwIFmDvlqFnnNd3TsTMSheCj0SAQhX1cM2oCOFM5
GwWAyHMgY5kg7U6HNAebQSg66Cy24oovzfWwXmF/2+9Ntdw7i2854vl/3TX0c03LNyOLUwWQ
qfmEGnBitimlP7Rqnf/XzxaM+tNuqKX89O4t</vt:lpwstr>
  </property>
  <property fmtid="{D5CDD505-2E9C-101B-9397-08002B2CF9AE}" pid="4" name="_2015_ms_pID_7253431_00">
    <vt:lpwstr>_2015_ms_pID_7253431</vt:lpwstr>
  </property>
  <property fmtid="{D5CDD505-2E9C-101B-9397-08002B2CF9AE}" pid="5" name="_2015_ms_pID_7253432">
    <vt:lpwstr>ADgkcHcv43S4lqA+2yEbCTZNGQ82EyXWP1+z
hUnqOvKta/fSa01zpm1bImuf0yykBvBnsIopT/pflU+G2hDOvh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469</vt:lpwstr>
  </property>
</Properties>
</file>